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28"/>
          <w:szCs w:val="28"/>
        </w:rPr>
      </w:pPr>
      <w:r>
        <w:rPr/>
        <w:br/>
      </w:r>
      <w:r>
        <w:rPr>
          <w:rStyle w:val="Soustitrevert"/>
          <w:b/>
          <w:color w:val="339966"/>
          <w:sz w:val="28"/>
          <w:szCs w:val="28"/>
        </w:rPr>
        <w:t>Descriptif type pour poutres de plancher</w:t>
      </w:r>
    </w:p>
    <w:p>
      <w:pPr>
        <w:pStyle w:val="Normal"/>
        <w:rPr>
          <w:b/>
          <w:b/>
          <w:color w:val="339966"/>
          <w:sz w:val="28"/>
          <w:szCs w:val="28"/>
        </w:rPr>
      </w:pPr>
      <w:r>
        <w:rPr>
          <w:b/>
          <w:color w:val="339966"/>
          <w:sz w:val="28"/>
          <w:szCs w:val="28"/>
        </w:rPr>
      </w:r>
    </w:p>
    <w:p>
      <w:pPr>
        <w:pStyle w:val="Normal"/>
        <w:jc w:val="center"/>
        <w:rPr/>
      </w:pPr>
      <w:r>
        <w:rPr/>
        <w:drawing>
          <wp:inline distT="0" distB="0" distL="0" distR="0">
            <wp:extent cx="48387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38700" cy="3762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Les poutres de la structure béton seront de type poutre précontrainte SEAC ou similaire de section rectangulaire.</w:t>
        <w:br/>
        <w:t>Elles comporteront les aciers complémentaires nécessaires pour assurer la liaison  avec les planchers et l'ancrage sur le reste de la structure. Les clavetages seront remplis d'un béton de classe de résistance à la compression C30/37 selon la définition du DTU 21(article 7.21) .</w:t>
        <w:br/>
        <w:t xml:space="preserve">Les parements visibles seront lisses avec un parement de type courant conformément au FD CEN/TR 15739 sans dépasser l’échelle 4. Elle peut être éventuellement peinte </w:t>
        <w:br/>
        <w:t>après application d'un enduit bouche-pores (voir DTU 59.1).</w:t>
        <w:br/>
        <w:t>Dimensionnement du plancher suivant le cahier des charges de SEAC.</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17614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2176145" cy="74676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vert">
    <w:name w:val="sous-titrever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28:00Z</dcterms:created>
  <dc:creator>CC</dc:creator>
  <dc:description/>
  <cp:keywords/>
  <dc:language>en-US</dc:language>
  <cp:lastModifiedBy>CC</cp:lastModifiedBy>
  <dcterms:modified xsi:type="dcterms:W3CDTF">2014-03-05T14:30:00Z</dcterms:modified>
  <cp:revision>3</cp:revision>
  <dc:subject/>
  <dc:title/>
</cp:coreProperties>
</file>